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8"/>
        </w:rPr>
      </w:pPr>
      <w:r>
        <w:rPr>
          <w:szCs w:val="28"/>
        </w:rPr>
        <w:t xml:space="preserve">Звіт </w:t>
      </w:r>
    </w:p>
    <w:p>
      <w:pPr>
        <w:pStyle w:val="2"/>
        <w:jc w:val="center"/>
        <w:rPr/>
      </w:pPr>
      <w:r>
        <w:rPr>
          <w:szCs w:val="28"/>
        </w:rPr>
        <w:t>про  відстеження результативності регуляторного акту «Про внесення змін до рішення міської ради від 09.10.2009 року № 37-2/1 „Про порядок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оренди майна, що належить до спільної власності територіальної громади міста Устилуга та сіл Залужжя, Тростянки, Пархоменкове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143"/>
      </w:tblGrid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егуляторного акту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</w:t>
            </w:r>
            <w:r>
              <w:rPr>
                <w:sz w:val="28"/>
                <w:szCs w:val="28"/>
                <w:lang w:val="uk-UA"/>
              </w:rPr>
              <w:t xml:space="preserve"> Устилуз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егуляторного акту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«Про внесення змін до рішення міської ради від 09.10.2009 року № 37-2/1</w:t>
            </w:r>
            <w:r>
              <w:rPr/>
              <w:t xml:space="preserve"> «Про порядокоренди майна, що належить до спільної власності територіальної громади міста Устилуга та сіл Залужжя, Тростянки, Пархоменкове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йнятт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і прийняття акта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риведення у відповідність до чинного законодавства України порядку оренди майна, що належи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 спільної власності територіальної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омади  міста Устилуга та сіл Залужж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ка, Пархоменкове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</w:t>
            </w:r>
            <w:r>
              <w:rPr>
                <w:sz w:val="28"/>
                <w:szCs w:val="28"/>
                <w:lang w:val="uk-UA"/>
              </w:rPr>
              <w:t>іодичне відсте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і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і та припущення на основі яких відстежувалася результативність, способи одержання даних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нформації щодо передачі об’єктів спільної власності в оренду та надходжень від орендної плати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іод проведення повторного аналіз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творено єдиний організаційно-економічний механізм справляння плати за оренду ц нерухомого майна, окремого індивідуально визначеного май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ількісні показники 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 результаті прийняття даного регуляторного акту </w:t>
            </w:r>
            <w:r>
              <w:rPr>
                <w:sz w:val="28"/>
                <w:szCs w:val="28"/>
                <w:lang w:val="uk-UA"/>
              </w:rPr>
              <w:t>буде підвищена орендна плата  , встановлений земельний податок на орендоване ма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існі показник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більшення сум надходжень від орендної плати за проаналізовані періоди відбулося, більшою мірою, за рахунок примінення індексу інфляції, що передбачено одним з пунктів договор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езультатів реалізації регуляторного акту та ступеня досягнення визначених цілей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йняття даного рішення дозволяє більш ефективно і раціонально використовувати об’єк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повідно до законодавства України, забезпечує прозорість і відкритість процедури надання в оренду ма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Поліщук В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Verdana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28:00Z</dcterms:created>
  <dc:creator>ааа</dc:creator>
  <dc:description/>
  <cp:keywords/>
  <dc:language>en-US</dc:language>
  <cp:lastModifiedBy>Ekonomika</cp:lastModifiedBy>
  <dcterms:modified xsi:type="dcterms:W3CDTF">2013-06-10T08:28:00Z</dcterms:modified>
  <cp:revision>2</cp:revision>
  <dc:subject/>
  <dc:title>Звіт </dc:title>
</cp:coreProperties>
</file>